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avenport</w:t>
      </w:r>
    </w:p>
    <w:p>
      <w:pPr>
        <w:pStyle w:val="Normal"/>
        <w:rPr>
          <w:sz w:val="28"/>
        </w:rPr>
      </w:pPr>
      <w:r>
        <w:rPr>
          <w:sz w:val="28"/>
        </w:rPr>
        <w:t>Advanced Biology</w:t>
      </w:r>
    </w:p>
    <w:p>
      <w:pPr>
        <w:pStyle w:val="Normal"/>
        <w:rPr>
          <w:sz w:val="28"/>
        </w:rPr>
      </w:pPr>
      <w:r>
        <w:rPr>
          <w:sz w:val="28"/>
        </w:rPr>
        <w:t>Week 2: Sep 13- Sept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322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mework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, Sept 1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W #2 Suppose you want to know whether drinking coffee improves memory in high school students. Write a paragraph about a controlled experiment you could do to address this question. Your paragraph should clearly identify a hypothesis, the independent and dependent variables, the control and experimental groups, and 3 variables that should be held constant.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es, Sept 14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W#3 Answer Data Lab (“Analyzing Experimental Design”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g. 20 #1-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ds, Sept 15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ing in any supplies necessary for your experiment. List them here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urs, Sept 16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lete termite experiment sheet</w:t>
            </w:r>
          </w:p>
        </w:tc>
      </w:tr>
      <w:tr>
        <w:trPr>
          <w:trHeight w:val="82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, Sept 17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W#4 Read pages 6-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swer pg. 9 #1-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SDP Objectiv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dentify questions that can be used to design a scientific investig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stinguish between an independent variable, dependent variable, and control grou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se the scientific method appropriatel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monstrate the ability to safely and correctly use scientific equipmen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14:00Z</dcterms:created>
  <dc:creator>Katie Davenport</dc:creator>
  <dc:description/>
  <cp:keywords/>
  <dc:language>en-US</dc:language>
  <cp:lastModifiedBy>School District of Philadelphia</cp:lastModifiedBy>
  <cp:lastPrinted>2010-09-10T13:15:00Z</cp:lastPrinted>
  <dcterms:modified xsi:type="dcterms:W3CDTF">2010-09-10T17:16:00Z</dcterms:modified>
  <cp:revision>3</cp:revision>
  <dc:subject/>
  <dc:title>Davenport</dc:title>
</cp:coreProperties>
</file>